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17846589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90082492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12650118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70929753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050824938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985891746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913024693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